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życ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wolności osobist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ci od tortur</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tajemnicy koresponden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wobodnego przemieszc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karg na organy państ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zrzes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zna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sumie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myśl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rażania poglądów (wypowiedz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Bierne i czynne prawo wyborcze</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udziału w życiu publiczn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informa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Równość wobec pra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sobowości prawn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chrony prawnej w postępowaniu sądow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równego dostępu do urzędów</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świadczenia o wstąpieniu w związek małżeński powinny być złożone publicznie w obecności dwóch pełnoletnich świadków różnej płci.</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soba nie mogąca mówić, składa oświadczenie o wstąpieniu w związek małżeński poprzez świad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adanie jako przesyłki poleconej w polskiej placówce pocztowej operatora publicznego zaświadczenia stwierdzającego, że oświadczenia o wstąpieniu</w:t>
              <w:br/>
              <w:t>w związek małżeński zostały złożone w obecności duchownego przy zawarciu związku małżeńskiego podlegającego prawu wewnętrznemu kościoła albo innego związku wyznaniowego jest równoznaczne z przekazaniem tego zaświadczenia</w:t>
              <w:br/>
              <w:t>do urzędu stanu cywiln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świadczenie o złożeniu przez małżonków oświadczeń woli jednoczesnego zawarcia małżeństwa podlegającego prawu polskiemu podpisują duchowny oraz małżonkowi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między małżonkami nastąpił zupełny i trwały rozkład pożycia, każdy</w:t>
              <w:br/>
              <w:t>z małżonków może żądać, żeby sąd rozwiązał małżeństwo przez separację.</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rozwodu małżonek rozwiedziony,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X.</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Małżonek pozostający w separacji nie może zawrzeć małżeństwa.</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roku orzekającym rozwód sąd nie rozstrzyga o władzy rodzicielskiej nad wspólnym małoletnim dzieckiem obojga małżonków i o kontaktach rodziców</w:t>
              <w:br/>
              <w:t>z dzieckiem, pozostawiając tę kwestię do rozpoznania w osobnym postępowaniu sądowi rodzinnemu.</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jeden z małżonków żąda orzeczenia separacji a drugi orzeczenia rozwodu, sąd orzeka zgodnie z pierwszym ze złożonych żądań. W tym przypadku bierze się pod uwagę datę wpłynięcia żądania do sądu, a jeśli daty są identyczne, uwzględnia się godzinę wpływu każdego z żądań.</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separacji małżonek,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ałżonek jest wyłączony od dziedziczenia, jeżeli spadkodawca wystąpił</w:t>
              <w:br/>
              <w:t>o orzeczenie rozwodu lub separacji z jego winy, a żądanie to było uzasadnion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ładza rodzicielska powinna być wykonywana tak, jak tego wymaga dobro</w:t>
              <w:br/>
              <w:t>i interes rodziny.</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Rodzice przed powzięciem decyzji w ważniejszych sprawach dotyczących osoby lub majątku dziecka powinni je wysłuchać, jeżeli rozwój umysłowy, stan zdrowia</w:t>
              <w:br/>
              <w:t>i stopień dojrzałości dziecka na to pozwala, oraz uwzględnić w miarę możliwości jego rozsądne życzen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ozbawienie władzy rodzicielskiej lub jej zawieszenie może być orzeczone tylko</w:t>
              <w:br/>
              <w:t>w wyroku orzekającym rozwód, separację albo unieważnienie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wieszenie władzy rodzicielskiej może być uchylone na zgodny wniosek obydwojga rodziców i po uzyskaniu pozytywnej opinii kuratora sądow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dobro dziecka jest zagrożone, sąd opiekuńczy może określić, jakie czynności nie mogą być przez rodziców dokonywane bez zezwolenia sądu albo poddać rodziców innym ograniczeniom, jakim podlega opiekun.</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polskim prawie definicja dziecka występuje w Konstytucji i w ustawie</w:t>
              <w:br/>
              <w:t>o Rzeczniku Praw Dziec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eci podlegają odpowiedzialności karnej w polskim prawie od 17 roku życia,</w:t>
              <w:br/>
              <w:t>a w wyjątkowych wypadkach od 15 roku życ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o zmiany nazwiska dziecka, które w chwili uznania ojcostwa lub sądowego ustalenia ojcostwa już ukończyło trzynaście lat, potrzebna jest jego zgod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jątkowych wypadkach mężczyzna może zawrzeć związek małżeński mając</w:t>
              <w:br/>
              <w:t>16 lat, jeżeli jest ojcem dziecka i uzyskał zgodę sądu rodzinnego na zawarcie takiego związku małżeński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są tworzone w sądach rejonowych i okręgowych.</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zajmują się sprawami z zakresu prawa rodzinnego</w:t>
              <w:br/>
              <w:t>i opiekuńczego, sprawami dotyczących demoralizacji i czynów karalnych nieletnich, leczenia osób uzależnionych od alkoholu oraz od środków odurzających</w:t>
              <w:br/>
              <w:t>i psychotropowych oraz sprawami należącymi do sądu opiekuńczego na podstawie odrębnych ustaw.</w:t>
            </w:r>
          </w:p>
        </w:tc>
      </w:tr>
    </w:tbl>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val="en-US" w:eastAsia="en-US"/>
      </w:rPr>
      <w:drawing>
        <wp:inline distT="0" distB="0" distL="0" distR="0">
          <wp:extent cx="1823085" cy="482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2" r="-6" b="-22"/>
                  <a:stretch>
                    <a:fillRect/>
                  </a:stretch>
                </pic:blipFill>
                <pic:spPr bwMode="auto">
                  <a:xfrm>
                    <a:off x="0" y="0"/>
                    <a:ext cx="1823085" cy="482600"/>
                  </a:xfrm>
                  <a:prstGeom prst="rect">
                    <a:avLst/>
                  </a:prstGeom>
                </pic:spPr>
              </pic:pic>
            </a:graphicData>
          </a:graphic>
        </wp:inline>
      </w:drawing>
    </w:r>
    <w:r>
      <w:rPr/>
      <w:br/>
      <w:t>Obywatel wobec prawa – praktyczne wykorzystanie wiedzy prawniczej</w:t>
    </w:r>
  </w:p>
  <w:p>
    <w:pPr>
      <w:pStyle w:val="Header"/>
      <w:jc w:val="center"/>
      <w:rPr>
        <w:sz w:val="16"/>
        <w:szCs w:val="16"/>
      </w:rPr>
    </w:pPr>
    <w:r>
      <w:rPr>
        <w:sz w:val="16"/>
        <w:szCs w:val="16"/>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38:00Z</dcterms:created>
  <dc:creator> </dc:creator>
  <dc:description/>
  <cp:keywords/>
  <dc:language>en-US</dc:language>
  <cp:lastModifiedBy> </cp:lastModifiedBy>
  <dcterms:modified xsi:type="dcterms:W3CDTF">2013-04-09T06:38:00Z</dcterms:modified>
  <cp:revision>2</cp:revision>
  <dc:subject/>
  <dc:title/>
</cp:coreProperties>
</file>